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Verdana" w:ascii="Verdana" w:hAnsi="Verdana"/>
          <w:sz w:val="24"/>
          <w:szCs w:val="24"/>
        </w:rPr>
        <w:t xml:space="preserve">IT.7021.18.2024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528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480" w:before="0" w:after="0"/>
        <w:ind w:right="5528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/imię i nazwisko, adres, w zależności od podmiotu: NIP/PESEL, KRS/CEiDG, telefon, faks, e-mail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……..….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CEN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adając na zaproszenie do złożenia oferty cen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ealizację zadania 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Odśnieżanie dróg gminnych na terenie gminy Stary Zamość w sezonie zimowym 2024/2025: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) pługiem ciężkim obustronnym</w:t>
      </w:r>
      <w:r>
        <w:rPr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b) praca spycharką 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) praca koparką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sz w:val="24"/>
          <w:szCs w:val="24"/>
        </w:rPr>
        <w:t>praca sprzętu mechanicznego przy posypywaniu lub polewaniu środkami chemicznymi śliskich nawierzchni dróg”</w:t>
      </w:r>
      <w:r>
        <w:rPr>
          <w:rFonts w:cs="Times New Roman" w:ascii="Times New Roman" w:hAnsi="Times New Roman"/>
          <w:sz w:val="24"/>
          <w:szCs w:val="24"/>
        </w:rPr>
        <w:t>, oferuję/emy wykonanie</w:t>
      </w:r>
      <w:r>
        <w:rPr>
          <w:rFonts w:cs="Times New Roman" w:ascii="Times New Roman" w:hAnsi="Times New Roman"/>
        </w:rPr>
        <w:t xml:space="preserve"> zamówienia, zgodnie z wymogami Zamawiającego</w:t>
      </w:r>
      <w:r>
        <w:rPr>
          <w:rFonts w:cs="Times New Roman" w:ascii="Times New Roman" w:hAnsi="Times New Roman"/>
          <w:sz w:val="24"/>
          <w:szCs w:val="24"/>
        </w:rPr>
        <w:t xml:space="preserve"> określonymi w zaproszeniu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Oświadczam/y, że zapoznałem/liśmy się z treścią ogłoszenia, opisem przedmiotu zamówienia, projektem umowy i nie wnoszę/imy do nich żadnych zastrzeż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Oferuję/emy wykonanie zamówienia w zakresie odśnieżania dróg następując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</w:rPr>
        <w:t>Jedna godzina (60 minut) pracy pługa ciężkiego obustronnego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ę netto: ………….…………………...…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wka podatku Vat: ….%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wota podatku Vat: 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ę brutto (netto + VAT): ………………..……… z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łownie cena brutto: ............................................................................................ złotych …/1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Jedna godzina (60 minut) pracy spycharki: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: ……………………………………..</w:t>
        <w:br/>
        <w:t>Marka: ……………………………………</w:t>
        <w:br/>
        <w:t>Moc silnika: 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ę netto: ………….…………………...…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wka podatku VAT: … %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wota podatku VAT: 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ę brutto (netto + VAT): ………………..……… z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łownie cena brutto: ............................................................................................ złotych …/1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sz w:val="24"/>
          <w:szCs w:val="24"/>
        </w:rPr>
        <w:t>Jedna godzina (60 minut) pracy koparki: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: ……………………………………..</w:t>
        <w:br/>
        <w:t>Marka: 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ę netto: ………….…………………...…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wka podatku VAT: … %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wota podatku VAT: 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ę brutto (netto + VAT): ………………..……… z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łownie cena brutto: ............................................................................................ złotych …/1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sz w:val="24"/>
          <w:szCs w:val="24"/>
        </w:rPr>
        <w:t>Jedna godzina (60 minut) pracy sprzętu mechanicznego przy posypywaniu środkami chemicznymi śliskich nawierzchni dróg (środek chemiczny dopuszczony do stosowania zabezpiecza Wykonawca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ę netto: ………….…………………...…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wka podatku VAT: … %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wota podatku VAT: 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ę brutto (netto + VAT): ………………..……… z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łownie cena brutto: ............................................................................................ złotych …/1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) </w:t>
      </w:r>
      <w:r>
        <w:rPr>
          <w:rFonts w:cs="Times New Roman" w:ascii="Times New Roman" w:hAnsi="Times New Roman"/>
          <w:b/>
          <w:sz w:val="24"/>
          <w:szCs w:val="24"/>
        </w:rPr>
        <w:t>Jedna godzina (60 minut) pracy sprzętu mechanicznego przy polewaniu środkami chemicznymi śliskich nawierzchni dróg (środek chemiczny dopuszczony do stosowania zabezpiecza Wykonawca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ę netto: ………….…………………...…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wka podatku VAT: … %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wota podatku VAT: 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ę brutto (netto + VAT): ………………..……… z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łownie cena brutto: ............................................................................................ złotych …/1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/-y, że w razie dokonania wyboru moje/naszej oferty jako najkorzystniejszej, zobowiązuję/my się do podpisania umowy w terminie określonym przez Zamawiającego</w:t>
        <w:br/>
        <w:t>i realizacji zadania zgodnie z warunkami określonymi w projekcie umowy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soba do kontaktów ze strony Wykonawcy z Zamawiającym odpowiedzialna za udzielanie wyjaśnień dotyczących przedstawionej ofert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: ...............................................................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. kontaktowy .........................................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e-mail ........................................................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łącznikami do niniejszej oferty cenowej (formularza ofertowego) s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osoby/-ób uprawnionej/-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35" w:top="19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lang w:val="pl-PL"/>
      </w:rPr>
      <w:t xml:space="preserve">str.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</w:p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</w:r>
  </w:p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4"/>
      </w:rPr>
      <w:t>Formularz ofertowy</w:t>
    </w:r>
    <w:r>
      <w:rPr>
        <w:rFonts w:cs="Times New Roman" w:ascii="Times New Roman" w:hAnsi="Times New Roman"/>
        <w:b/>
        <w:sz w:val="24"/>
        <w:szCs w:val="24"/>
        <w:lang w:val="pl-PL"/>
      </w:rPr>
      <w:tab/>
      <w:tab/>
    </w:r>
    <w:r>
      <w:rPr>
        <w:rFonts w:cs="Times New Roman" w:ascii="Times New Roman" w:hAnsi="Times New Roman"/>
        <w:b/>
        <w:sz w:val="24"/>
        <w:szCs w:val="24"/>
      </w:rPr>
      <w:t xml:space="preserve">Załącznik nr 1 do </w:t>
    </w:r>
    <w:r>
      <w:rPr>
        <w:rFonts w:cs="Times New Roman" w:ascii="Times New Roman" w:hAnsi="Times New Roman"/>
        <w:b/>
        <w:sz w:val="24"/>
        <w:szCs w:val="24"/>
        <w:lang w:val="pl-PL"/>
      </w:rPr>
      <w:t>ogł</w:t>
    </w:r>
    <w:r>
      <w:rPr>
        <w:rFonts w:cs="Times New Roman" w:ascii="Times New Roman" w:hAnsi="Times New Roman"/>
        <w:b/>
        <w:sz w:val="24"/>
        <w:szCs w:val="24"/>
      </w:rPr>
      <w:t>oszeni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12:00Z</dcterms:created>
  <dc:creator>Robert</dc:creator>
  <dc:description/>
  <cp:keywords/>
  <dc:language>en-US</dc:language>
  <cp:lastModifiedBy>Bożena Starzyńska</cp:lastModifiedBy>
  <cp:lastPrinted>2021-10-07T11:07:00Z</cp:lastPrinted>
  <dcterms:modified xsi:type="dcterms:W3CDTF">2024-11-04T12:28:00Z</dcterms:modified>
  <cp:revision>118</cp:revision>
  <dc:subject/>
  <dc:title/>
</cp:coreProperties>
</file>