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288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</w:t>
      </w:r>
    </w:p>
    <w:p>
      <w:pPr>
        <w:pStyle w:val="Normal"/>
        <w:spacing w:lineRule="auto" w:line="288" w:before="0" w:after="0"/>
        <w:ind w:right="5528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/imię i nazwisko, adres, w zależności od podmiotu: NIP/PESEL, KRS/CEiDG, telefon, faks, e-mail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.….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ealizację zadania pn.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a</w:t>
        <w:br/>
        <w:t xml:space="preserve">i montaż mebli do Centrum Opiekuńczo - Mieszkalnego w Wierzbie, gmina Stary Zamość </w:t>
      </w:r>
      <w:r>
        <w:rPr>
          <w:rFonts w:cs="Times New Roman" w:ascii="Times New Roman" w:hAnsi="Times New Roman"/>
          <w:sz w:val="24"/>
          <w:szCs w:val="24"/>
        </w:rPr>
        <w:t>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 w ogłoszeniu o zamówieni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/y, że zapoznałem/liśmy się z treścią ogłoszenia, opisem przedmiotu zamówienia, projektem umowy i nie wnoszę/imy do nich żadnych zastrzeżeń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uję/emy wykonanie zamówienia za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…… %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powyższa cena ofertowa została ustalona na podstawie kosztorysu cenowego oraz zawiera wszystkie koszty niezbędne dla prawidłowego i pełnego wykonywania zamówienia oraz wszelkie opłaty i podatki wynikające z obowiązujących przepisów, w tym podatek VAT.</w:t>
      </w:r>
    </w:p>
    <w:p>
      <w:pPr>
        <w:pStyle w:val="Default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br/>
        <w:t>4.</w:t>
      </w:r>
      <w:r>
        <w:rPr>
          <w:rFonts w:cs="Times New Roman" w:ascii="Times New Roman" w:hAnsi="Times New Roman"/>
          <w:color w:val="000000"/>
        </w:rPr>
        <w:t xml:space="preserve"> Udzielam/y gwarancji i rękojmi za wady na zrealizowany przedmiot umowy </w:t>
      </w:r>
      <w:r>
        <w:rPr>
          <w:rFonts w:cs="Times New Roman" w:ascii="Times New Roman" w:hAnsi="Times New Roman"/>
          <w:bCs/>
          <w:color w:val="000000"/>
        </w:rPr>
        <w:t>na okres</w:t>
      </w:r>
      <w:r>
        <w:rPr>
          <w:rFonts w:cs="Times New Roman" w:ascii="Times New Roman" w:hAnsi="Times New Roman"/>
          <w:b/>
          <w:bCs/>
          <w:color w:val="000000"/>
        </w:rPr>
        <w:t xml:space="preserve"> ….. </w:t>
      </w:r>
      <w:r>
        <w:rPr>
          <w:rFonts w:cs="Times New Roman" w:ascii="Times New Roman" w:hAnsi="Times New Roman"/>
          <w:color w:val="000000"/>
        </w:rPr>
        <w:t>miesięcy liczony od daty podpisania protokołu odbioru końcowego podpisanego przez obie Strony bez zastrzeżeń.</w:t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Zamawiający wymaga aby Wykonawca udzielił gwarancji i rękojmi za wady na zrealizowany przedmiot umowy na okres minimum 24 miesięcy).</w:t>
      </w:r>
    </w:p>
    <w:p>
      <w:pPr>
        <w:pStyle w:val="Default"/>
        <w:spacing w:lineRule="auto" w:line="26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świadczam/ my, że akceptuję/jemy zawarty w ogłoszeniu: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wykonania przedmiotu zamówienia, tj. od dnia zawarcia umowy do dnia</w:t>
        <w:br/>
        <w:t>4.08.2023 r.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płatności faktur, tj. do 30 dni od daty otrzymania przez Zamawiającego prawidłowo wystawionej faktury VA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/-y, że w razie dokonania wyboru moje/naszej oferty zobowiązuję się do realizacji zamówienia zgodnie z warunkami określonymi w ogłoszeniu, w tym we wzorze umowy, w miejscu i terminie określonym przez Zamawiającego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świadczamy, że czujemy się związani ofertą przez okres wskazany w ogłoszeniu</w:t>
        <w:br/>
        <w:t>o zamówieniu, tj. 30 dni, rozpoczynający się wraz z upływem terminu składania ofer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soba do kontaktów z Zamawiającym odpowiedzialna za udzielanie wyjaśnień dotyczących przedstawionej ofert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, e-mail .......................................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0"/>
          <w:lang w:eastAsia="pl-PL"/>
        </w:rPr>
        <w:t>9. Informujemy, że wadium wniesione w formie pieniężnej</w:t>
      </w:r>
      <w:r>
        <w:rPr>
          <w:rFonts w:cs="Times New Roman" w:ascii="Times New Roman" w:hAnsi="Times New Roman"/>
        </w:rPr>
        <w:t xml:space="preserve"> należy zwrócić na nr konta: 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Akapitzlist1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kern w:val="0"/>
          <w:lang w:eastAsia="pl-PL"/>
        </w:rPr>
      </w:pPr>
      <w:r>
        <w:rPr>
          <w:rFonts w:cs="Times New Roman" w:ascii="Times New Roman" w:hAnsi="Times New Roman"/>
        </w:rPr>
        <w:t>w banku: ………………………………………………………………………………………..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kern w:val="0"/>
          <w:sz w:val="12"/>
          <w:szCs w:val="1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łącznikami do niniejszej oferty są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5) 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6) 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Cs/>
        <w:sz w:val="24"/>
        <w:szCs w:val="24"/>
      </w:rPr>
      <w:t>IT.</w:t>
    </w:r>
    <w:r>
      <w:rPr>
        <w:rFonts w:cs="Times New Roman" w:ascii="Times New Roman" w:hAnsi="Times New Roman"/>
        <w:bCs/>
        <w:sz w:val="24"/>
        <w:szCs w:val="24"/>
        <w:lang w:val="pl-PL"/>
      </w:rPr>
      <w:t>2601.4.2023</w:t>
    </w:r>
    <w:r>
      <w:rPr>
        <w:rFonts w:cs="Verdana" w:ascii="Verdana" w:hAnsi="Verdana"/>
        <w:bCs/>
        <w:lang w:val="pl-PL"/>
      </w:rPr>
      <w:t xml:space="preserve"> </w:t>
      <w:tab/>
      <w:tab/>
    </w:r>
    <w:r>
      <w:rPr>
        <w:rFonts w:cs="Times New Roman" w:ascii="Times New Roman" w:hAnsi="Times New Roman"/>
        <w:b/>
        <w:sz w:val="24"/>
        <w:szCs w:val="24"/>
      </w:rPr>
      <w:t>Załącznik nr 1 do Ogłosz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ind w:left="720" w:hanging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Bożena Starzyńska</cp:lastModifiedBy>
  <cp:lastPrinted>2019-02-18T14:55:00Z</cp:lastPrinted>
  <dcterms:modified xsi:type="dcterms:W3CDTF">2023-06-13T12:54:00Z</dcterms:modified>
  <cp:revision>124</cp:revision>
  <dc:subject/>
  <dc:title/>
</cp:coreProperties>
</file>